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17780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9685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evitalizace ÚOS Očihov – REGÁLOVÉ STÁNÍ“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9:34:00Z</dcterms:modified>
  <cp:revision>46</cp:revision>
  <dc:subject/>
  <dc:title>Město Sokolov</dc:title>
</cp:coreProperties>
</file>